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АО «Енисейское речное пароходство» сообщает о проведении открытого аукциона по продаже недвижим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соответствии с действующим законодательством Российской  Федерации, но не рассматривается в качестве торгов в смысле требований статей 447-449 Гражданского кодекса Российской 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080" w:hanging="540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едмет торгов</w:t>
      </w:r>
      <w:r>
        <w:rPr>
          <w:b/>
          <w:sz w:val="22"/>
          <w:szCs w:val="22"/>
        </w:rPr>
        <w:t>:</w:t>
      </w:r>
    </w:p>
    <w:p>
      <w:pPr>
        <w:pStyle w:val="Normal"/>
        <w:ind w:left="720"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260"/>
        <w:gridCol w:w="1260"/>
        <w:gridCol w:w="1440"/>
        <w:gridCol w:w="1260"/>
      </w:tblGrid>
      <w:tr>
        <w:trPr>
          <w:trHeight w:val="1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реализации, руб. с учетом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руб. с учетом НДС (10% нач.цен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, назначение: нежилое (лит. Б), 1-этажное (подземных этажей - 1), кадастровый номер 24:12:0350127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, Енисей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одтес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чурина, зд.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0</w:t>
            </w:r>
          </w:p>
        </w:tc>
      </w:tr>
    </w:tbl>
    <w:p>
      <w:pPr>
        <w:pStyle w:val="Normal"/>
        <w:ind w:left="72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</w:t>
      </w:r>
      <w:r>
        <w:rPr>
          <w:sz w:val="22"/>
          <w:szCs w:val="22"/>
        </w:rPr>
        <w:t xml:space="preserve"> – «08» июня 2015 года в 14 час. 00 мин. по красноярскому време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Красноярск, ул. Бограда, 15, каб. 18-0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е по составу участников и форме подачи предложений по цен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Шаг аукциона - 5 % начальной цены прода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змер задатка – 10 % начальной цены продажи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еменение объекта - часть имущества (комнаты 14-23, общей площадью 189,7 кв.м) </w:t>
      </w:r>
      <w:r>
        <w:rPr>
          <w:rFonts w:eastAsia="MS Mincho;ＭＳ 明朝"/>
          <w:sz w:val="22"/>
          <w:szCs w:val="22"/>
        </w:rPr>
        <w:t xml:space="preserve">находится в аренде по договору аренды </w:t>
      </w:r>
      <w:r>
        <w:rPr>
          <w:sz w:val="22"/>
          <w:szCs w:val="22"/>
        </w:rPr>
        <w:t>недвижимого имущества № 09-03.1-16.2-29 от 06.02.2013</w:t>
      </w:r>
      <w:r>
        <w:rPr>
          <w:rFonts w:eastAsia="MS Mincho;ＭＳ 明朝"/>
          <w:sz w:val="22"/>
          <w:szCs w:val="22"/>
        </w:rPr>
        <w:t xml:space="preserve">, заключенному с ООО «Енисейторгфлот» </w:t>
      </w:r>
      <w:r>
        <w:rPr>
          <w:sz w:val="22"/>
          <w:szCs w:val="22"/>
        </w:rPr>
        <w:t xml:space="preserve">на срок по 18.02.2018, дата регистрации 18.02.2013, номер регистрации 24-24-09/001/2013-753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торгов размещается на официальном сайте Общества </w:t>
        <w:br/>
        <w:t>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 xml:space="preserve">) и в печатном издании – газете «Енисейская правда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2. Условия участия в торгах: </w:t>
      </w:r>
      <w:r>
        <w:rPr>
          <w:sz w:val="22"/>
          <w:szCs w:val="22"/>
        </w:rPr>
        <w:t>к участию допускаются физические и юридические лица (далее – заявители), своевременно подавшие заявку на участие в торгах, представившие надлежащим образом оформленные документы в соответствии с перечнем, указанным в настоящем Извещении и обеспечившие поступление задатка на расчетный счет ОАО «Енисейское речное пароходство» не позднее окончания срока приема заявок, указанного в настоящем Извещени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color w:val="000000"/>
          <w:sz w:val="22"/>
          <w:szCs w:val="22"/>
          <w:lang w:eastAsia="ar-SA"/>
        </w:rPr>
        <w:t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eastAsia="ar-SA"/>
        </w:rPr>
        <w:t xml:space="preserve">Реквизиты для перечисления задатка: </w:t>
      </w:r>
      <w:r>
        <w:rPr>
          <w:sz w:val="22"/>
          <w:szCs w:val="22"/>
        </w:rPr>
        <w:t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, назначение платежа  -</w:t>
      </w:r>
      <w:r>
        <w:rPr>
          <w:color w:val="000000"/>
          <w:sz w:val="22"/>
          <w:szCs w:val="22"/>
          <w:shd w:fill="FFFFFF" w:val="clear"/>
          <w:lang w:eastAsia="ar-SA"/>
        </w:rPr>
        <w:t>обеспечение исполнения обязательств по заключению договора купли-продажи недвижим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Документом, подтверждающим поступление задатка на счет ОАО «</w:t>
      </w:r>
      <w:r>
        <w:rPr>
          <w:sz w:val="22"/>
          <w:szCs w:val="22"/>
        </w:rPr>
        <w:t xml:space="preserve">Енисейское речное пароходство» является выписка со счета </w:t>
      </w:r>
      <w:r>
        <w:rPr>
          <w:color w:val="000000"/>
          <w:sz w:val="22"/>
          <w:szCs w:val="22"/>
          <w:lang w:eastAsia="ar-SA"/>
        </w:rPr>
        <w:t>ОАО «</w:t>
      </w:r>
      <w:r>
        <w:rPr>
          <w:sz w:val="22"/>
          <w:szCs w:val="22"/>
        </w:rPr>
        <w:t>Енисейское речное пароходство», подготовленная по состоянию на дату окончания приема заявок. Риск несвоевременного поступления денежных средств несет заявитель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sz w:val="22"/>
          <w:szCs w:val="22"/>
        </w:rPr>
        <w:t>Осмотр имущества, ознакомление с документацией на него</w:t>
      </w:r>
      <w:r>
        <w:rPr/>
        <w:t xml:space="preserve"> </w:t>
      </w:r>
      <w:r>
        <w:rPr>
          <w:sz w:val="22"/>
          <w:szCs w:val="22"/>
        </w:rPr>
        <w:t>заявителями или их уполномоченными лицами осуществляется на основании официального обращения, направляемого по адресу места приема заявок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>Место приема заявок</w:t>
      </w:r>
      <w:r>
        <w:rPr>
          <w:sz w:val="22"/>
          <w:szCs w:val="22"/>
        </w:rPr>
        <w:t xml:space="preserve">: 660049, г. Красноярск, ул. Бограда, 15, каб. 18-07, тел. 8(391)252-72-48, 8(391)252-72-46. 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ем заявок на участие в торгах и осмотр имущества</w:t>
      </w:r>
      <w:r>
        <w:rPr>
          <w:sz w:val="22"/>
          <w:szCs w:val="22"/>
        </w:rPr>
        <w:t xml:space="preserve"> осуществляется по рабочим дням с 10:00 до 17:00 по красноярскому времени, начиная с «08» ма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ата окончания предъявления объекта для физического осмотра </w:t>
      </w:r>
      <w:r>
        <w:rPr>
          <w:sz w:val="22"/>
          <w:szCs w:val="22"/>
        </w:rPr>
        <w:t>– «21» ма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окончания оплаты задатка</w:t>
      </w:r>
      <w:r>
        <w:rPr>
          <w:sz w:val="22"/>
          <w:szCs w:val="22"/>
        </w:rPr>
        <w:t xml:space="preserve"> – «21» ма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>Дата и время окончания приема заявок</w:t>
      </w:r>
      <w:r>
        <w:rPr>
          <w:sz w:val="22"/>
          <w:szCs w:val="22"/>
        </w:rPr>
        <w:t xml:space="preserve"> - 17:00 по красноярскому времени «22» мая 2015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окументы, представляемые юридическими и физическими лицами для участия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Для юридических лиц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торгах по установленной форме, подписанная руководителем (уполномоченным лицом) заявителя, заверенная печатью юридического лиц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хгалтерский баланс на последнюю отчетную дату с отметкой налогового органа заверенный юридическим лицом (либо с приложением документа, подтверждающего получение соответствующей бухгалтерской отчетности налоговым органом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протокола об избрании единоличного исполнительного органа заявителя, заверенная юридическим лицом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 оригинал решения уполномоченного органа заявителя об участии в торгах;</w:t>
      </w:r>
      <w:r>
        <w:rPr/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оригинал выписки из торгового реестра страны происхождения или иное эквивалентное доказательство юридического статуса (для юридических лиц - не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 w:val="22"/>
          <w:szCs w:val="22"/>
        </w:rPr>
        <w:t>заверенная юридическим лицом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, учредительными документами юридического лица и если для заявителя заключение договора купли-продажи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актная информация заявителя (телефон, факс, адрес электронной почты, банковские реквизит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ь документов (в двух экземплярах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Для физических лиц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торгах по установленной форм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паспорта заявител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копия свидетельства о государственной регистрации индивидуального предпринимател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нотариально удостоверенного согласия супруга (супруги) на приобретение предмета торг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актная информация заявителя (телефон, факс, адрес электронной почты, банковские реквизит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ь документов (в двух экземпляр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кументы, содержащие помарки, подчистки, исправления и т.п., не рассматриваю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должны быть заполнены на русском языке и доставлены в место приема заявок лично (или уполномоченным лицом) либо посредством почтовой связи в период приема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полнительная информац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 Определение участников аукциона, порядок проведения аукциона, возврата внесенных задатков, заключения договора купли-продажи и переход права собственности на предмет аукциона указаны в Регламенте «Подготовка и проведение торгов по реализации излишнего имущества ОАО «Енисейское речное пароходство», размещенном на официальном сайте ОАО «Енисейское речное пароходство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Договор купли-продажи размещен на официальном сайте ОАО «Енисейское речное пароходство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Победителем аукциона признается лицо, предложившее наиболее высокую цену за предмет торг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, признанный победителем открытого аукциона, обязан в течение 15 (пятнадцати) календарных дней с даты проведения торгов подписать договор купли-продажи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ОАО «Енисейское речное пароходство» вправе отказаться от проведения аукциона в любое время, но не позднее чем за 3 (три) календарных дня до наступления даты его про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на участие в открытом аукционе каждому заявителю в месте приема заявок предоста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а заявки на участие в открытом аукцион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ект договора купли-продаж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предмете торгов (состав и характеристики имуществ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79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_Приложения"/>
    <w:basedOn w:val="Normal"/>
    <w:next w:val="Normal"/>
    <w:qFormat/>
    <w:pPr>
      <w:tabs>
        <w:tab w:val="clear" w:pos="708"/>
        <w:tab w:val="left" w:pos="426" w:leader="none"/>
      </w:tabs>
      <w:jc w:val="center"/>
      <w:outlineLvl w:val="0"/>
    </w:pPr>
    <w:rPr>
      <w:b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рмин"/>
    <w:basedOn w:val="Normal"/>
    <w:qFormat/>
    <w:pPr>
      <w:spacing w:before="180" w:after="0"/>
      <w:jc w:val="both"/>
    </w:pPr>
    <w:rPr>
      <w:szCs w:val="20"/>
    </w:rPr>
  </w:style>
  <w:style w:type="paragraph" w:styleId="Style18">
    <w:name w:val="Подзаголовок_Тит_Лист"/>
    <w:basedOn w:val="Normal"/>
    <w:qFormat/>
    <w:pPr>
      <w:jc w:val="center"/>
    </w:pPr>
    <w:rPr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8:00Z</dcterms:created>
  <dc:creator>Пользователь</dc:creator>
  <dc:description/>
  <cp:keywords/>
  <dc:language>en-US</dc:language>
  <cp:lastModifiedBy>Matveeva</cp:lastModifiedBy>
  <cp:lastPrinted>2014-12-15T12:16:00Z</cp:lastPrinted>
  <dcterms:modified xsi:type="dcterms:W3CDTF">2015-05-05T01:54:00Z</dcterms:modified>
  <cp:revision>35</cp:revision>
  <dc:subject/>
  <dc:title>Членам Совета директоров </dc:title>
</cp:coreProperties>
</file>